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  <w:r>
        <w:rPr/>
        <w:tab/>
        <w:t xml:space="preserve"> </w:t>
        <w:tab/>
        <w:tab/>
      </w:r>
      <w:r>
        <w:rPr>
          <w:sz w:val="28"/>
          <w:szCs w:val="28"/>
        </w:rPr>
        <w:t>П О Л О Ж Е Н И 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 проблемной группе учителе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методического и профессионального мастерства учителей, организации взаимопомощи для изучения и внедрения в практику педагогической работы инновационных процессов и для актуализации творческого потенциала всех субъектов образовательного процесса в школе создаются и действуют проблемные групп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блемная группа – устойчивая совокупность педагогов, характеризующаяся признаками совместной деятельности, эмоционального единства, сплоченности и ценностно – целевого единства, ориентированная на совместное решение личностно – значимых для каждого из участников профессионально – педагогических проблем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Цель работ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Цель организации проблемных групп – привлечение максимального числа педагогов к работе по проектированию как ключевых направлений развития школы, так и конкретных практических проблем, связанных с содержанием образования, методикой преподавания, освоением современных педагогических технологий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ринципы комплектования проблемных групп.</w:t>
      </w:r>
    </w:p>
    <w:p>
      <w:pPr>
        <w:pStyle w:val="Normal"/>
        <w:ind w:firstLine="720"/>
        <w:rPr/>
      </w:pPr>
      <w:r>
        <w:rPr>
          <w:sz w:val="28"/>
          <w:szCs w:val="28"/>
        </w:rPr>
        <w:t>- Проблемная группа педагогов создается в образовательном учреждении на добровольной основе из числа педагогов, проявляющих интерес к той или иной проблеме, разрешение которой способствует улучшению качества образования и создает условия для самореализации и самоактуализации педагога.</w:t>
      </w:r>
    </w:p>
    <w:p>
      <w:pPr>
        <w:pStyle w:val="Normal"/>
        <w:ind w:firstLine="720"/>
        <w:rPr/>
      </w:pPr>
      <w:r>
        <w:rPr>
          <w:sz w:val="28"/>
          <w:szCs w:val="28"/>
        </w:rPr>
        <w:t>-В состав проблемной группы могут входить от 2-х и более человек, независимо от преподаваемого предмета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-Руководитель проблемной группы избирается членами проблемной группы из числа педагогов, обладающих организационными способностями, методами организации групповой работы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Координирующая и информационная функция лежит на методическом совете и заместителе директора по УВР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Направления и содержания деятель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rPr>
          <w:sz w:val="28"/>
          <w:szCs w:val="28"/>
        </w:rPr>
      </w:pPr>
      <w:r>
        <w:rPr>
          <w:sz w:val="28"/>
          <w:szCs w:val="28"/>
        </w:rPr>
        <w:t>Поиск и систематизация прогрессивных идей, способствующих модернизации  содержания образования, определению миссии образовательных учреждений и ценностной ориентации всех участников образовательного процес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rPr>
          <w:sz w:val="28"/>
          <w:szCs w:val="28"/>
        </w:rPr>
      </w:pPr>
      <w:r>
        <w:rPr>
          <w:sz w:val="28"/>
          <w:szCs w:val="28"/>
        </w:rPr>
        <w:t>Проведение педагогических исследований  и формирование аналитических выводов по инновационным направлениям развития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rPr>
          <w:sz w:val="28"/>
          <w:szCs w:val="28"/>
        </w:rPr>
      </w:pPr>
      <w:r>
        <w:rPr>
          <w:sz w:val="28"/>
          <w:szCs w:val="28"/>
        </w:rPr>
        <w:t>Проектирование новых образовательных моделей, отвечающих современным задачам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rPr>
          <w:sz w:val="28"/>
          <w:szCs w:val="28"/>
        </w:rPr>
      </w:pPr>
      <w:r>
        <w:rPr>
          <w:sz w:val="28"/>
          <w:szCs w:val="28"/>
        </w:rPr>
        <w:t>Разработка и апробация программно – методических комплексов, методик, дидактических средств и т.д. новаторского типа по предмету, образовательным областям, направлениям педагогиче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rPr>
          <w:sz w:val="28"/>
          <w:szCs w:val="28"/>
        </w:rPr>
      </w:pPr>
      <w:r>
        <w:rPr>
          <w:sz w:val="28"/>
          <w:szCs w:val="28"/>
        </w:rPr>
        <w:t>Инициация конференций, творческих конкурсов, мастер- классов, педагогических марафонов и т.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rPr>
          <w:sz w:val="28"/>
          <w:szCs w:val="28"/>
        </w:rPr>
      </w:pPr>
      <w:r>
        <w:rPr>
          <w:sz w:val="28"/>
          <w:szCs w:val="28"/>
        </w:rPr>
        <w:t>«Выращивание» прогрессивного педагогического опы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rPr>
          <w:sz w:val="28"/>
          <w:szCs w:val="28"/>
        </w:rPr>
      </w:pPr>
      <w:r>
        <w:rPr>
          <w:sz w:val="28"/>
          <w:szCs w:val="28"/>
        </w:rPr>
        <w:t>Педагогическая поддержка творческих объединений учащихся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Порядок функционирования групп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уппа создается и прекращает свою деятельность по инициативе участников группы и по мере решения стоящих перед группой задач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уппа имеет план работы и оформленные результаты творческого решения проблем в виде продукта творческой, индивидуальной или коллективной педагогической деятельности нового качества (например, авторского курса,  методики, педагогического инструментария, педагогической модели и др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ический и педагогический советы школы оказывают содействие в экспертизе результатов группы и продвижении передовых идей, рекомендаций и опыта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6.Документация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план работы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анализ о деятельности проблемной группы (представляется МС школы в конце учебного года, педагогическому совету, на методической конференции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0:30:00Z</dcterms:created>
  <dc:creator>User</dc:creator>
  <dc:description/>
  <cp:keywords/>
  <dc:language>en-US</dc:language>
  <cp:lastModifiedBy>User</cp:lastModifiedBy>
  <dcterms:modified xsi:type="dcterms:W3CDTF">2007-05-31T10:45:00Z</dcterms:modified>
  <cp:revision>2</cp:revision>
  <dc:subject/>
  <dc:title>У Т В Е Р Ж Д Е Н О</dc:title>
</cp:coreProperties>
</file>