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 О Л О Ж Е Н И Е</w:t>
      </w:r>
    </w:p>
    <w:p>
      <w:pPr>
        <w:pStyle w:val="3"/>
        <w:jc w:val="center"/>
        <w:rPr>
          <w:b/>
          <w:b/>
        </w:rPr>
      </w:pPr>
      <w:r>
        <w:rPr>
          <w:b/>
        </w:rPr>
        <w:t>О школьном конкурсе авторских программ элективных курсов в системе предпрофильной подготовки и профильного обучения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Школьный конкурс авторских программ элективных курсов ( далее – Конкурс) проводится в целях обновления содержания образования и в соответствии с планом предпрофильной подготовки в 9 классе основной школы и профильного обучения в школе 3 ступени.</w:t>
      </w:r>
    </w:p>
    <w:p>
      <w:pPr>
        <w:pStyle w:val="Normal"/>
        <w:ind w:firstLine="720"/>
        <w:rPr/>
      </w:pPr>
      <w:r>
        <w:rPr>
          <w:sz w:val="28"/>
        </w:rPr>
        <w:tab/>
        <w:tab/>
        <w:t xml:space="preserve">     </w:t>
      </w:r>
      <w:r>
        <w:rPr>
          <w:sz w:val="28"/>
          <w:u w:val="single"/>
        </w:rPr>
        <w:t>Организаторы конкурс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курс проводится администрацией МОУ СОШ №2 г. Лакинс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Задачи конкурса</w:t>
      </w:r>
    </w:p>
    <w:p>
      <w:pPr>
        <w:pStyle w:val="3"/>
        <w:rPr/>
      </w:pPr>
      <w:r>
        <w:rPr/>
        <w:t>1.Создать информационный банк авторских элективных курсов для различных направлений профилиз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Поддержать и обеспечить дальнейшее стимулирование инновационной деятельности педагогов в решении задач модернизации образования.</w:t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Участники конкурса</w:t>
      </w:r>
    </w:p>
    <w:p>
      <w:pPr>
        <w:pStyle w:val="Normal"/>
        <w:ind w:firstLine="720"/>
        <w:rPr/>
      </w:pPr>
      <w:r>
        <w:rPr>
          <w:sz w:val="28"/>
        </w:rPr>
        <w:t xml:space="preserve">В конкурсе могут принимать участие педагогические работники школы и </w:t>
      </w:r>
      <w:r>
        <w:rPr>
          <w:sz w:val="28"/>
          <w:u w:val="single"/>
        </w:rPr>
        <w:t>родители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ab/>
        <w:tab/>
      </w:r>
      <w:r>
        <w:rPr>
          <w:sz w:val="28"/>
          <w:u w:val="single"/>
        </w:rPr>
        <w:t>Порядок и сроки проведения</w:t>
      </w:r>
    </w:p>
    <w:p>
      <w:pPr>
        <w:pStyle w:val="3"/>
        <w:rPr/>
      </w:pPr>
      <w:r>
        <w:rPr/>
        <w:t>Конкурс проводится с сентября 2004 г по март 2005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 тур (сентябрь 2004 – февраль 2005) В ходе первого тура осуществляется отбор авторских программ элективных курсов для участия во втором тур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 тур (март 2005) Презентация авторских программ элективных к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</w:r>
      <w:r>
        <w:rPr>
          <w:sz w:val="28"/>
          <w:u w:val="single"/>
        </w:rPr>
        <w:t>Требования к содержанию и оформлению программ</w:t>
      </w:r>
    </w:p>
    <w:p>
      <w:pPr>
        <w:pStyle w:val="3"/>
        <w:rPr/>
      </w:pPr>
      <w:r>
        <w:rPr/>
        <w:t>1.Программа должна решать следующие дидактические за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создание условий для подготовки к сдаче экзамена на повышенном уровне (углубление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создание базы для ориентации в мире современных профессий (профориентация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ознакомление на практике со специфическими видами деятельности, свойственными выбранному профилю (практическая направленность).</w:t>
      </w:r>
    </w:p>
    <w:p>
      <w:pPr>
        <w:pStyle w:val="Normal"/>
        <w:ind w:firstLine="720"/>
        <w:rPr/>
      </w:pPr>
      <w:r>
        <w:rPr>
          <w:sz w:val="28"/>
        </w:rPr>
        <w:t>2.Программа должна иметь титульный лист о форм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Ф.И.О. автора, должн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Название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Количество часов и возраст (класс), на который рассчитан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Формальная структура программ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пояснительная записка ( с обязательным целеполаганием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основное (тематическое) содержа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ожидаемые результаты обучения и способы проверки их дости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список литератур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Требования к содержанию программ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включает материал, не содержащийся в базовых программах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имеет содержание, вызывающее интерес у учащихс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способствует интеллектуальному, творческому, эмоциональному развитию школьников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предполагает широкое использование методов активного обучения (проектные, исследовательские, игровые и т.д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связность и систематичность изложенного матери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 xml:space="preserve">Подведение итогов конкурса </w:t>
      </w:r>
    </w:p>
    <w:p>
      <w:pPr>
        <w:pStyle w:val="3"/>
        <w:rPr/>
      </w:pPr>
      <w:r>
        <w:rPr/>
        <w:t>Участники конкурса награждаются денежной преми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</w:r>
      <w:r>
        <w:rPr>
          <w:sz w:val="28"/>
          <w:u w:val="single"/>
        </w:rPr>
        <w:t>Типы элективных курсов в профильных классах 3 ступени</w:t>
      </w:r>
    </w:p>
    <w:p>
      <w:pPr>
        <w:pStyle w:val="3"/>
        <w:rPr/>
      </w:pPr>
      <w:r>
        <w:rPr/>
        <w:t>1.Обеспечивают повышенный уровень изучения того или иного предме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Обеспечивают межпредметные связ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Готовят к сдаче ЕГЭ по базовому предмету на повышенном уров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Обеспечивают приобретение практических умений в той или иной профе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Распространяются на область деятельности человека вне рамок традиционных школьных предметов.</w:t>
      </w:r>
    </w:p>
    <w:sectPr>
      <w:type w:val="nextPage"/>
      <w:pgSz w:w="11906" w:h="16838"/>
      <w:pgMar w:left="851" w:right="19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02:00Z</dcterms:created>
  <dc:creator>ЛСШ№2</dc:creator>
  <dc:description/>
  <cp:keywords/>
  <dc:language>en-US</dc:language>
  <cp:lastModifiedBy>User</cp:lastModifiedBy>
  <cp:lastPrinted>2006-03-13T21:41:00Z</cp:lastPrinted>
  <dcterms:modified xsi:type="dcterms:W3CDTF">2007-06-15T04:17:00Z</dcterms:modified>
  <cp:revision>93</cp:revision>
  <dc:subject/>
  <dc:title/>
</cp:coreProperties>
</file>