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b/>
          <w:b/>
          <w:sz w:val="28"/>
        </w:rPr>
      </w:pPr>
      <w:r>
        <w:rPr>
          <w:b/>
          <w:sz w:val="28"/>
        </w:rPr>
        <w:t>П О Л О Ж Е Н И Е</w:t>
      </w:r>
    </w:p>
    <w:p>
      <w:pPr>
        <w:pStyle w:val="Normal"/>
        <w:ind w:firstLine="900"/>
        <w:jc w:val="center"/>
        <w:rPr>
          <w:b/>
          <w:b/>
          <w:sz w:val="28"/>
        </w:rPr>
      </w:pPr>
      <w:r>
        <w:rPr>
          <w:b/>
          <w:sz w:val="28"/>
        </w:rPr>
        <w:t>об организации предпрофильной подготовки</w:t>
      </w:r>
    </w:p>
    <w:p>
      <w:pPr>
        <w:pStyle w:val="Normal"/>
        <w:ind w:firstLine="900"/>
        <w:jc w:val="center"/>
        <w:rPr>
          <w:b/>
          <w:b/>
          <w:sz w:val="28"/>
        </w:rPr>
      </w:pPr>
      <w:r>
        <w:rPr>
          <w:b/>
          <w:sz w:val="28"/>
        </w:rPr>
        <w:t>в 9 классах СОШ №2 г. Лакинска</w:t>
      </w:r>
    </w:p>
    <w:p>
      <w:pPr>
        <w:pStyle w:val="Normal"/>
        <w:ind w:firstLine="900"/>
        <w:jc w:val="center"/>
        <w:rPr>
          <w:b/>
          <w:b/>
          <w:sz w:val="28"/>
        </w:rPr>
      </w:pPr>
      <w:r>
        <w:rPr>
          <w:b/>
          <w:sz w:val="28"/>
        </w:rPr>
        <w:t>1.Общие положения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1.1.Настоящее положение разработано в соответствии с Законами РФ и Владимирской области «Об образовании», Типовым положением об общеобразовательном учреждении, Концепцией профильного обучения на старшей ступени общего образовани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1.2.Предпрофильная подготовка представляет собой систему педагогической, психологической, информационной и организационной поддержки учащихся основной школы, содействующей их самоопределению по завершении основного общего образования.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1.3.Базовый минимальный объем предпрофильной подготовки равен 102 учебным часам в год, что составляет 3 учебных часа в неделю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Эти 102 учебных часа распределяются следующим образом: 2 учебных часа в неделю отводятся на два вида специально организованных курсов по выбору: предметных и ориентационных элективных курсов (далее-ЭК); 1 час в неделю используется для информационной работы и профильной ориентации.</w:t>
      </w:r>
    </w:p>
    <w:p>
      <w:pPr>
        <w:pStyle w:val="Normal"/>
        <w:ind w:firstLine="900"/>
        <w:jc w:val="center"/>
        <w:rPr>
          <w:b/>
          <w:b/>
          <w:sz w:val="28"/>
        </w:rPr>
      </w:pPr>
      <w:r>
        <w:rPr>
          <w:b/>
          <w:sz w:val="28"/>
        </w:rPr>
        <w:t>2.Цели и задачи элективных курсов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2.1.Содержание и форма организации </w:t>
      </w:r>
      <w:r>
        <w:rPr>
          <w:i/>
          <w:sz w:val="28"/>
          <w:u w:val="single"/>
        </w:rPr>
        <w:t>предметных</w:t>
      </w:r>
      <w:r>
        <w:rPr>
          <w:sz w:val="28"/>
        </w:rPr>
        <w:t xml:space="preserve"> курсов должны быть направлены на расширение и углубление знаний ученика по тому или иному учебному предмету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Задачи предметных курсов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дать ученику возможность реализовать свой интерес к выбранному предмету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уточнить готовность и способность ученика осваивать выбранный предмет на повышенном уровне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создать условия для осознанного и успешного выбора учащимся профиля в школе 3 ступени.</w:t>
      </w:r>
    </w:p>
    <w:p>
      <w:pPr>
        <w:pStyle w:val="Normal"/>
        <w:ind w:firstLine="900"/>
        <w:jc w:val="both"/>
        <w:rPr/>
      </w:pPr>
      <w:r>
        <w:rPr>
          <w:sz w:val="28"/>
        </w:rPr>
        <w:t>2.2.</w:t>
      </w:r>
      <w:r>
        <w:rPr>
          <w:i/>
          <w:sz w:val="28"/>
          <w:u w:val="single"/>
        </w:rPr>
        <w:t xml:space="preserve"> Ориентационные </w:t>
      </w:r>
      <w:r>
        <w:rPr>
          <w:sz w:val="28"/>
        </w:rPr>
        <w:t xml:space="preserve">курсы представляют собой занятия, способствующие самоопределению ученика в выборе будущей профессии.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Задачи ориентационных курсов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создать базу для ориентации учеников в мире современных профессий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познакомить учеников на практике со спецификой типичных видов деятельности, соответствующих наиболее распространенным профессиям.</w:t>
      </w:r>
    </w:p>
    <w:p>
      <w:pPr>
        <w:pStyle w:val="Normal"/>
        <w:ind w:firstLine="900"/>
        <w:jc w:val="both"/>
        <w:rPr/>
      </w:pPr>
      <w:r>
        <w:rPr>
          <w:sz w:val="28"/>
        </w:rPr>
        <w:t>2.3.</w:t>
      </w:r>
      <w:r>
        <w:rPr>
          <w:i/>
          <w:sz w:val="28"/>
          <w:u w:val="single"/>
        </w:rPr>
        <w:t>Информационная работа</w:t>
      </w:r>
      <w:r>
        <w:rPr>
          <w:sz w:val="28"/>
        </w:rPr>
        <w:t xml:space="preserve"> – это организованное знакомство учащихся 9 классов с местными образовательными учреждениями (для возможного продолжения образования после окончания основной школы), изучение условий приема, особенностей организации образовательного процесса, образовательных программ, посещение дней открытых дверей, ярмарки профессий и др.  Это и  содержательный диалог со школьниками о возможных путях продолжения образования по окончании основной и старшей школы, об особенностях общероссийского, регионального и местного рынков труда, о путях достижения успеха в послешкольной жизни. 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К предпрофильной подготовке также относятся мероприятия по </w:t>
      </w:r>
      <w:r>
        <w:rPr>
          <w:i/>
          <w:sz w:val="28"/>
          <w:u w:val="single"/>
        </w:rPr>
        <w:t>профильной ориентации</w:t>
      </w:r>
      <w:r>
        <w:rPr>
          <w:sz w:val="28"/>
        </w:rPr>
        <w:t xml:space="preserve"> и психолого- педагогической диагностике учащихся 9 классов, их анкетирование, консультирование, организация «пробы сил» и т.п. Целью профильной ориентации является оказание учащимся психолого – педагогической поддержки в проектировании продолжения обучения в профильных и непрофильных классах старшей ступени, учреждениях начального и среднего профильного образования. Профильная ориентация способствует принятию школьниками решения о выборе направления дальнейшего обучения и созданию условий для повышения готовности подростков к социальному, профессиональному и культурному самоопределению в целом.</w:t>
      </w:r>
    </w:p>
    <w:p>
      <w:pPr>
        <w:pStyle w:val="Normal"/>
        <w:ind w:firstLine="900"/>
        <w:jc w:val="center"/>
        <w:rPr>
          <w:b/>
          <w:b/>
          <w:sz w:val="28"/>
        </w:rPr>
      </w:pPr>
      <w:r>
        <w:rPr>
          <w:b/>
          <w:sz w:val="28"/>
        </w:rPr>
        <w:t>3.Образовательный процесс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3.1.Занятия предметных ЭК проводятся педагогами школы. Для преподавания ориентационных ЭК могут привлекаться работники начального, среднего и высшего профессионального образования, науки, производства и других сфер деятельности на договорной основе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3.2.На основании предварительной диагностики образовательного запроса учащихся составляется перечень предметных и ориентационных ЭК. Учащиеся имеют возможность минимум два раза в год выбирать вариант посещения курсов, из расчета 2ч в неделю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3.3.Занятия ЭК должны быть краткосрочными и двухчасовым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3.4.Занятия ЭК могут быть включены в расписание, а могут проводиться во внеурочное время, согласно отдельному расписанию, составленному заместителем директора по УВР и утвержденному директором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3.5.При организации ЭК учитывается деление класса на группы. Наполняемость группы  - от 5 до 15 учащихс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3.6.Каждый учитель, ведущий ЭК, должен иметь программу, утвержденную экспертным советом комитета по образованию. Регулярно заполнять журнал ЭК, в котором отмечать дату и тему занятий, посещаемость учащихся. Заместитель директора по УВР контролирует выполнение программ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3.7.Результаты итогового контроля заносятся в специальное удостоверение, выдаваемое учащимся по завершении ЭК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3.7.Один час в неделю, отводимый на информационную работу и профильную ориентацию, проводится классными руководителями 9 классов по выбранной ими программе и составленному тематическому планированию, утвержденному заместителем директора по воспитательной работе, который осуществляет контроль за его выполнением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3.8. На заключительном этапе профильной ориентации предусматривается рефлексивное осмысление результатов изучения элективных курсов предпрофильной подготовки и профориентационная интерпретация «портфолио». Иными словами, опыт изучения элективных курсов, выполнения проектных работ, прохождения социальных практик и подготовки портфолио должен выполнять роль не только составления индивидуальной коллекции достижений, но и инструмента самоидентификации и самопрезентации в различных вариантах продолжения образования. </w:t>
        <w:tab/>
        <w:tab/>
        <w:tab/>
        <w:tab/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Итогом предпрофильной подготовки должно стать заполнение «портфолио» и формирование ИУП (для учащихся, идущих в 10 класс) и оформление буклета «Моя будущая профессия» (для учащихся, выпускающихся из 9 класса)</w:t>
      </w:r>
    </w:p>
    <w:p>
      <w:pPr>
        <w:pStyle w:val="Normal"/>
        <w:ind w:firstLine="900"/>
        <w:jc w:val="center"/>
        <w:rPr>
          <w:b/>
          <w:b/>
          <w:sz w:val="28"/>
        </w:rPr>
      </w:pPr>
      <w:r>
        <w:rPr>
          <w:b/>
          <w:sz w:val="28"/>
        </w:rPr>
        <w:t>4.Финансирование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4.1.Финансирование осуществляется за счет бюджетных средств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4.2.Оплата труда педагогическим работникам устанавливается в соответствии с их квалификацией и условиями оплаты труда по ЕТС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4.3.Оплата труда производится в соответствии с действующими правилами и инструкциям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197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4:14:00Z</dcterms:created>
  <dc:creator>User</dc:creator>
  <dc:description/>
  <cp:keywords/>
  <dc:language>en-US</dc:language>
  <cp:lastModifiedBy>User</cp:lastModifiedBy>
  <dcterms:modified xsi:type="dcterms:W3CDTF">2007-06-15T04:16:00Z</dcterms:modified>
  <cp:revision>2</cp:revision>
  <dc:subject/>
  <dc:title/>
</cp:coreProperties>
</file>