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</w:rPr>
      </w:pPr>
      <w:r>
        <w:rPr>
          <w:i/>
        </w:rPr>
        <w:t>Приложение №5</w:t>
      </w:r>
    </w:p>
    <w:p>
      <w:pPr>
        <w:pStyle w:val="Heading"/>
        <w:rPr/>
      </w:pPr>
      <w:r>
        <w:rPr/>
        <w:t>П О Н Е Д Е Л Ь Н И К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ева 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ова Ал-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оскова 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ва Оле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шева С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илова С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грина Кр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падная 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ова 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ылова.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а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илова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ханик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хова Ал-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арова 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л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кова 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онов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шкарев 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.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ыков М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анова Ал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К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бикова 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уфриев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баян Ар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бейко 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кова 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ыканев Се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авин 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рцева 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кова Ек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ина 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зарева 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а М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шко 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ынов 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лькина 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 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як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ровцева 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ина На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хонов Ю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ов Дми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балина 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пкина 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ина В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663" w:right="663" w:gutter="0" w:header="72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3:18:00Z</dcterms:created>
  <dc:creator>Анастасия</dc:creator>
  <dc:description/>
  <cp:keywords/>
  <dc:language>en-US</dc:language>
  <cp:lastModifiedBy>User</cp:lastModifiedBy>
  <cp:lastPrinted>2004-09-26T09:22:00Z</cp:lastPrinted>
  <dcterms:modified xsi:type="dcterms:W3CDTF">2007-06-15T04:17:00Z</dcterms:modified>
  <cp:revision>21</cp:revision>
  <dc:subject/>
  <dc:title>П О Н Е Д Е Л Ь Н И К</dc:title>
</cp:coreProperties>
</file>