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П О Л О Ж Е Н И Е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об организации образовательного процесса</w:t>
      </w:r>
    </w:p>
    <w:p>
      <w:pPr>
        <w:pStyle w:val="Normal"/>
        <w:ind w:firstLine="900"/>
        <w:jc w:val="center"/>
        <w:rPr>
          <w:b/>
          <w:b/>
          <w:sz w:val="36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основе индивидуальных учебных планов обучающихся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>1.Общие положения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.1.Настоящее Положение разработано в соответствии с Федеральным законом «Об образовании», Концепцией профильного обучения на третьей ступени общего образования, Базисным учебным планом для (полного) общего образования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2.Под индивидуальным учебным планом (далее – ИУП) понимается совокупность учебных предметов и уровень (базовый, профильный или прикладной), выбранный для освоения обучающимся на основе собственных образовательных потребностей и профессиональных перспекти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3.ИУП формируется на основе Базисного учебного плана, исходя из возможностей школы в предоставлении образовательных услуг и образовательных потребностей обучающих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4.ИУП утверждается  педагогическим совето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5.Учебный план формируется на основе ИУП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6.Совокупность ИУП обучающихся в старших классах является основой для их распределения по учебным группам.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>2.Планирование образовательного процесса и оформление документ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1.Планирование образовательного процесса в 10-11 классах включает в себя следующие этап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определение перечня учебных предметов с возможностью выбора их на различном уровне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формирование ИУП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составление сводной ведомости учащихс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формирование предметных учебных групп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составление учебного плана школы на основе ИУП обучающихс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составление расписания для каждого учащегося и для учителе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2.При организации образовательного процесса на основе ИУП журналы заполняются не по классам, а по учебным предметам.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>3.Механизм контроля выполнения ИУП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1.Ответственность за выполнение ИУП возлагается на обучающегося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2.Администрация несет ответственность за обеспечение условий выполнения ИУП. Заместитель директора по УВР на основе анализа выполнения ИУП обучающихся, учебных программ контролирует выполнение учебного план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3.С разрешения директора обучающийся имеет право внести изменения в набор изучаемых учебных предметов после получения итоговых положительных отметок за первое полугодие, но не позднее первого учебного дня второго полугодия и по окончании 10 класс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4:14:00Z</dcterms:created>
  <dc:creator>User</dc:creator>
  <dc:description/>
  <cp:keywords/>
  <dc:language>en-US</dc:language>
  <cp:lastModifiedBy>User</cp:lastModifiedBy>
  <dcterms:modified xsi:type="dcterms:W3CDTF">2007-06-15T04:14:00Z</dcterms:modified>
  <cp:revision>2</cp:revision>
  <dc:subject/>
  <dc:title/>
</cp:coreProperties>
</file>