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b/>
          <w:sz w:val="28"/>
        </w:rPr>
        <w:t>Рекомендации руководителям школ по организации</w:t>
      </w:r>
      <w:r>
        <w:rPr>
          <w:b/>
          <w:sz w:val="24"/>
        </w:rPr>
        <w:t xml:space="preserve"> </w:t>
      </w:r>
      <w:r>
        <w:rPr>
          <w:b/>
          <w:sz w:val="28"/>
        </w:rPr>
        <w:t>профильного обучения в школе 3 ступени через построение индивидуальных образовательных траекторий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.Определить перечень обязательных предметов и предметов по выбору и уровень, на котором может изучаться тот или иной предмет (на основе рекомендаций федерального базисного учебного плана, приказ МО РФ от 9 марта 2004 г. № 1312)-приложение №1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2.Сформировать индивидуальные учебные планы учащихся (с указанием уровня изучения предмета с учетом суммарной учебной нагрузки, предусмотренной базисным учебным планом и СанПиНами)-приложение №2,3</w:t>
      </w:r>
    </w:p>
    <w:p>
      <w:pPr>
        <w:pStyle w:val="Normal"/>
        <w:ind w:firstLine="426"/>
        <w:jc w:val="both"/>
        <w:rPr>
          <w:sz w:val="28"/>
          <w:vertAlign w:val="superscript"/>
        </w:rPr>
      </w:pPr>
      <w:r>
        <w:rPr>
          <w:sz w:val="28"/>
        </w:rPr>
        <w:t>3.Составить сводную ведомость учащихся десятых классов, на основании которой сформировать предметные учебные группы (принцип комплектования - одинаковое количество часов по предмету)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4.Составить учебный план десятых классов, в котором общее количество часов не должно превышать максимальный объем учебной нагрузки (приложение №4). Если в учебном плане остаются не использованные на учебные предметы часы, их можно использовать для индивидуальных занятий с учащимися, чей выбор не был удовлетворен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5.Составить расписание для каждого учащегося (уроки начинаются и заканчиваются у разных учеников в разное время)-приложение №5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6.Составить расписание учителей, где указывать не класс, а группу (количество часов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7.Составить список журналов, которые ведутся не по классам, а по учителям, т.е. с одним журналом работают те учителя, уроки которых в течение всей недели одновременно не проводятся (приложение №6). При этом каждый учащийся оказывается записанным в нескольких журналах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7.08.2005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Зам. директора по УВР                                       Моисеева Н.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МОУ СОШ №2 г.Лакинска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24"/>
          <w:vertAlign w:val="superscript"/>
        </w:rPr>
        <w:t xml:space="preserve">1 </w:t>
      </w:r>
      <w:r>
        <w:rPr>
          <w:sz w:val="24"/>
        </w:rPr>
        <w:t>Каждый ученик является членом нескольких групп, имеющих различные списочные составы.</w:t>
      </w:r>
      <w:r>
        <w:rPr>
          <w:sz w:val="24"/>
          <w:vertAlign w:val="superscript"/>
        </w:rPr>
        <w:t xml:space="preserve">                     </w:t>
      </w:r>
    </w:p>
    <w:p>
      <w:pPr>
        <w:pStyle w:val="Normal"/>
        <w:ind w:firstLine="426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26:00Z</dcterms:created>
  <dc:creator>_</dc:creator>
  <dc:description/>
  <cp:keywords/>
  <dc:language>en-US</dc:language>
  <cp:lastModifiedBy>User</cp:lastModifiedBy>
  <cp:lastPrinted>2005-08-17T20:31:00Z</cp:lastPrinted>
  <dcterms:modified xsi:type="dcterms:W3CDTF">2007-06-15T04:32:00Z</dcterms:modified>
  <cp:revision>9</cp:revision>
  <dc:subject/>
  <dc:title>         Департамент образования администрации </dc:title>
</cp:coreProperties>
</file>