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менения в У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4.1. В целях содействия успешному самоопределению учащихся по завершении основного общего образования и более обоснованному выбору пути продолжения образования, в школе организуется предпрофильная подготовка, представляющая собой систему педагогической, психологической, информационной и организационной поддержки учащихся основной школы, которая определяется соответствующим локальным актом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о желанию обучающихся и их родителей (законных представителей) в школе 3 ступени может быть введено профильное обучение через построение индивидуальных образовательных траекторий. Происходит это через формирование индивидуальных учебных планов, утверждаемых педагогическим советом школы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4.3. Организация образовательного процесса в школе 3 ступени на основе индивидуальных учебных планов обучающихся определяется соответствующим локальным актом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5:21:00Z</dcterms:created>
  <dc:creator>Анастасия</dc:creator>
  <dc:description/>
  <dc:language>en-US</dc:language>
  <cp:lastModifiedBy>Анастасия</cp:lastModifiedBy>
  <cp:lastPrinted>2006-01-22T09:47:00Z</cp:lastPrinted>
  <dcterms:modified xsi:type="dcterms:W3CDTF">2025-06-01T03:37:00Z</dcterms:modified>
  <cp:revision>2</cp:revision>
  <dc:subject/>
  <dc:title>Изменения в Устав</dc:title>
</cp:coreProperties>
</file>